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Aug 1989 08:15:38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Aug 1989 08:15:38 -06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